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25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Мира, д. 40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. Кочки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49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очко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кмановой Олесе Петро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очков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2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26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36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ковского района»                                                                    О.П. Сукманов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5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41:00Z</dcterms:modified>
  <cp:revision>26</cp:revision>
  <dc:subject/>
  <dc:title/>
</cp:coreProperties>
</file>